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安全生产应急演练工作计划（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rFonts w:cs="Calibri" w:eastAsia="Calibri"/>
          <w:b/>
          <w:sz w:val="44"/>
          <w:szCs w:val="44"/>
          <w:u w:val="single"/>
        </w:rPr>
        <w:t xml:space="preserve">    </w:t>
      </w:r>
      <w:r>
        <w:rPr>
          <w:b/>
          <w:sz w:val="44"/>
          <w:szCs w:val="44"/>
        </w:rPr>
        <w:t>半年）报表</w:t>
      </w:r>
    </w:p>
    <w:p>
      <w:pPr>
        <w:pStyle w:val="Normal"/>
        <w:rPr/>
      </w:pPr>
      <w:r>
        <w:rPr/>
        <w:t>填表单位：</w:t>
      </w:r>
      <w:r>
        <w:rPr>
          <w:rFonts w:cs="Calibri" w:eastAsia="Calibri"/>
        </w:rPr>
        <w:t xml:space="preserve">                                                      </w:t>
      </w:r>
      <w:r>
        <w:rPr/>
        <w:t>填报时间：</w:t>
      </w:r>
    </w:p>
    <w:tbl>
      <w:tblPr>
        <w:tblW w:w="149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656"/>
        <w:gridCol w:w="3780"/>
        <w:gridCol w:w="2024"/>
        <w:gridCol w:w="2960"/>
        <w:gridCol w:w="1360"/>
      </w:tblGrid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演练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单位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演练时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故事情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演练方式</w:t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</w:rPr>
              <w:t>（范例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湛江市开发区印吧酒吧夜间消防演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湛江市消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7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火灾事故应急处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政企联动</w:t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范例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湛江舰艇岸勤部油库火灾演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湛江市消防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7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火灾事故应急处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军政联动</w:t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范例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糖厂消防演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徐闻县大水桥糖厂有限公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7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酒精储罐泄漏起火应急处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实地演练</w:t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范例）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渔业安全生产应急演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开发区农业局、硇洲镇政府、南海救助局湛江基地、广东省渔政总队东海大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7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渔船发生火灾事件应急处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政企联动</w:t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请分别于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及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前将上半年、下半年应急演练计划报区安全监管局应急办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页不够可另附页。</w:t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钟雪芳</cp:lastModifiedBy>
  <dcterms:modified xsi:type="dcterms:W3CDTF">2017-03-20T03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