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600"/>
        <w:jc w:val="center"/>
        <w:rPr>
          <w:rFonts w:ascii="黑体" w:hAnsi="黑体" w:eastAsia="黑体" w:cs="黑体"/>
          <w:sz w:val="30"/>
          <w:szCs w:val="30"/>
          <w:highlight w:val="green"/>
        </w:rPr>
      </w:pPr>
      <w:r>
        <w:rPr>
          <w:rFonts w:ascii="黑体" w:hAnsi="黑体" w:cs="黑体" w:eastAsia="黑体"/>
          <w:sz w:val="30"/>
          <w:szCs w:val="30"/>
          <w:highlight w:val="green"/>
        </w:rPr>
        <w:t xml:space="preserve">社会力量举办非学历教育机构筹设审批申请材料目录 </w:t>
      </w:r>
    </w:p>
    <w:tbl>
      <w:tblPr>
        <w:tblW w:w="90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980"/>
        <w:gridCol w:w="2683"/>
        <w:gridCol w:w="1080"/>
        <w:gridCol w:w="1297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材料名称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要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原件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份数（份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t>套）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复印件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份数（份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t>套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纸质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t>电子版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目录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将提交的所有材料做好目录，装订成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纸质、电子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办报告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内容包括：拟办机构名称、地址、举办者、办学范围、招生对象、建筑面积（</w:t>
            </w:r>
            <w:r>
              <w:rPr>
                <w:color w:val="000000"/>
                <w:sz w:val="18"/>
                <w:szCs w:val="18"/>
              </w:rPr>
              <w:t>500</w:t>
            </w:r>
            <w:r>
              <w:rPr>
                <w:color w:val="000000"/>
                <w:sz w:val="18"/>
                <w:szCs w:val="18"/>
              </w:rPr>
              <w:t>平米以上） 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纸质、电子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湛江市</w:t>
            </w:r>
            <w:r>
              <w:rPr>
                <w:color w:val="000000"/>
                <w:sz w:val="18"/>
                <w:szCs w:val="18"/>
                <w:lang w:eastAsia="zh-CN"/>
              </w:rPr>
              <w:t>工商</w:t>
            </w:r>
            <w:r>
              <w:rPr>
                <w:color w:val="000000"/>
                <w:sz w:val="18"/>
                <w:szCs w:val="18"/>
              </w:rPr>
              <w:t>局提供的《名称核准通知书》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firstLine="5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原件收复印件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纸质、电子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身份证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举办者为个人的需提交；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验原件收复印件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纸质、扫描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历证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举办者为个人的需提交；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验原件收复印件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纸质、扫描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无犯罪记录证明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举办者为个人的需提交；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提供原件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纸质、扫描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拟举办机构地址的产权文件或说明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取得方式（自有、租赁或购买）；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验原件收复印件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纸质、扫描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租赁或购买场地的合同书或意向书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验原件收复印件（租赁或购买场地的提供本项材料）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纸质、电子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建筑设计部门设计的整体平面布局图（标明每个教室、场地的面积）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验原件收复印件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纸质、电子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反映办学场地外观环境的不同角度照片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不同角度照片各件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张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纸质、电子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营业执照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举办者为社会组织的需提交；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 xml:space="preserve">验原件收复印件。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          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纸质、扫描件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构代码证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举办者为社会组织的需提交；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 xml:space="preserve">验原件收复印件。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          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纸质、扫描件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登记证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举办者为社会组织的需提交；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 xml:space="preserve">验原件收复印件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          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纸质、扫描件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定代表人身份证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举办者为社会组织的需提交；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 xml:space="preserve">验原件收复印件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          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纸质、扫描件            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定代表人无犯罪记录证明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举办者为社会组织的需提交；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需提供原件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份。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          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纸质、扫描件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捐赠协议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属捐赠性质校产的须提交，载明捐赠人的姓名、所捐资产的数额、用途和管理方法及相关有效证明文件。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 xml:space="preserve">验原件收复印件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          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纸质、扫描件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需提交存额不少于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万元的银行基本户证明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验原件收复印件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          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纸质、扫描件            </w:t>
            </w:r>
          </w:p>
        </w:tc>
      </w:tr>
      <w:tr>
        <w:trPr>
          <w:trHeight w:val="575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备注：</w:t>
            </w: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凡是复印件须要加具镇中心小学（学校）意见“此件与原件相符”，并盖公章，两个工作人员签字，注明日期。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街道（镇）签字盖章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44:00Z</dcterms:created>
  <dc:creator>陈秀坚</dc:creator>
  <dc:description/>
  <dc:language>en-US</dc:language>
  <cp:lastModifiedBy>Administrator</cp:lastModifiedBy>
  <dcterms:modified xsi:type="dcterms:W3CDTF">2017-11-30T03:22:50Z</dcterms:modified>
  <cp:revision>27</cp:revision>
  <dc:subject/>
  <dc:title>社会力量举办非学历教育机构筹设审批申请材料目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