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编号：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广 东 省 社 会 力 量 办 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申  报  审  批  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举办者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拟办教育机构名称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申请日期：      年    月    日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受理日期：      年    月    日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广东省教育厅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sz w:val="44"/>
          <w:szCs w:val="44"/>
        </w:rPr>
        <w:t>填表须知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本表（含附件）应报一式三份，所有内容须真实无误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本表请用蓝色或黑色墨水填写，字迹要清晰、工整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本表内的时间、电话号码一律用阿拉伯数字填写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四、表内填写不下的内容，可另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纸附页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五、除填写本表外，申办者还需提供下列附件材料：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申办单位法人证书、执照复印件（个人举办者免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拟任校长学历、职称、资格证书复印件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开办资金验资报告（原件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（四）学校用地、校舍产权证明或租赁合同 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教育机构章程（草案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六、两个以上举办者联合申请办学的，每个单位（或个人）都必须填写《申请办学法人单位情况表》（或《申请办学个人情况表》），另外还必须提供联合办学协议．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七、申请者提交的文件、证件复印件一律使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纸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八、教育机构获准成立后，申报材料一份留审批机关，一份送业务主管单位，一份退举办者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一、简  况  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举办者（单位或个人）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拟办教育机构名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拟办教育机构详细地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拟办教育机构前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原审批机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拟办教育机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法人代表（负责人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开办资金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其中国有资金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拟任校长姓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教育机构性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办学层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办学形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办学范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招生对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业务）主管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注：开办资金验资报告作附件（三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二、申请办学法人单位情况表</w:t>
      </w:r>
    </w:p>
    <w:p>
      <w:pPr>
        <w:pStyle w:val="Normal"/>
        <w:jc w:val="center"/>
        <w:rPr/>
      </w:pPr>
      <w:r>
        <w:rPr/>
        <w:t>（个人独资举办者免填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900"/>
        <w:gridCol w:w="900"/>
        <w:gridCol w:w="900"/>
        <w:gridCol w:w="234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请办学单位名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法人证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（执照）编号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住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法定代表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请单位上级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业务主管部门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单位盖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负责人（签名）：                      年  月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申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上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业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主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负责人（签名）：                      年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注：单位法人证书、执照复印件作附件（一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三、申请办学个人情况</w:t>
      </w:r>
    </w:p>
    <w:p>
      <w:pPr>
        <w:pStyle w:val="Normal"/>
        <w:jc w:val="center"/>
        <w:rPr/>
      </w:pPr>
      <w:r>
        <w:rPr/>
        <w:t>（法人独资举办者免填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900"/>
        <w:gridCol w:w="540"/>
        <w:gridCol w:w="360"/>
        <w:gridCol w:w="540"/>
        <w:gridCol w:w="540"/>
        <w:gridCol w:w="540"/>
        <w:gridCol w:w="36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文化程度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技术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本人签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户口所在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家庭住址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人事关系所在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关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兹证明           同志具备完全民事行为能力，未曾受到过剥夺政治权利的刑事处罚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特此证明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495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盖 章</w:t>
            </w:r>
          </w:p>
          <w:p>
            <w:pPr>
              <w:pStyle w:val="Normal"/>
              <w:ind w:firstLine="435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3190" w:hRule="atLeast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复印件粘贴处：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四、拟办教育机构法定代表人（负责人）情况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900"/>
        <w:gridCol w:w="540"/>
        <w:gridCol w:w="360"/>
        <w:gridCol w:w="720"/>
        <w:gridCol w:w="180"/>
        <w:gridCol w:w="9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文化程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技术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本人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户口所在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家庭住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邮 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人事关系所在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本  人  简  历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何年月至何年月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在何地区何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任（兼）何职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法定代表人（负责人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复印件粘贴处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兹证明      同志具备完全民事行为能力未曾受到过剥夺政治权利的刑事外罚。</w:t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特此证明。</w:t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人事关系所在单位（盖章）</w:t>
            </w:r>
          </w:p>
          <w:p>
            <w:pPr>
              <w:pStyle w:val="Normal"/>
              <w:spacing w:lineRule="atLeast" w:line="0"/>
              <w:ind w:firstLine="601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   月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五、拟任校长（负责人）履历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900"/>
        <w:gridCol w:w="540"/>
        <w:gridCol w:w="360"/>
        <w:gridCol w:w="720"/>
        <w:gridCol w:w="180"/>
        <w:gridCol w:w="9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文化程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出生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技术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本人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户口所在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家庭住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邮 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人事关系所在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本  人  简  历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何年月至何年月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在何地区何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任（兼）何职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00" w:hanging="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复印件粘贴处：</w:t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01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注：拟任校长学历、职称、资格证书复印件作附件（</w:t>
      </w:r>
      <w:r>
        <w:rPr>
          <w:rFonts w:ascii="仿宋_GB2312" w:hAnsi="仿宋_GB2312" w:cs="宋体;SimSun" w:eastAsia="仿宋_GB2312"/>
          <w:color w:val="000000"/>
          <w:sz w:val="30"/>
          <w:szCs w:val="30"/>
          <w:lang w:val="en-GB"/>
        </w:rPr>
        <w:t>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六、拟聘任教职工情况表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32"/>
        <w:gridCol w:w="810"/>
        <w:gridCol w:w="810"/>
        <w:gridCol w:w="810"/>
        <w:gridCol w:w="810"/>
        <w:gridCol w:w="1260"/>
        <w:gridCol w:w="540"/>
        <w:gridCol w:w="1934"/>
      </w:tblGrid>
      <w:tr>
        <w:trPr>
          <w:trHeight w:val="780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教职工人数（人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管理人员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专任教师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职工人数</w:t>
            </w:r>
          </w:p>
        </w:tc>
      </w:tr>
      <w:tr>
        <w:trPr>
          <w:trHeight w:val="465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学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拟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号码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住址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管理人员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教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包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后勤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学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拟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号码</w:t>
            </w:r>
          </w:p>
          <w:p>
            <w:pPr>
              <w:pStyle w:val="Normal"/>
              <w:spacing w:lineRule="atLeast" w:line="0"/>
              <w:ind w:firstLine="750"/>
              <w:jc w:val="righ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身份证住址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教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保育员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厨房人员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本页写不下，可另附页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七、校园校舍设备情况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720"/>
        <w:gridCol w:w="180"/>
        <w:gridCol w:w="1080"/>
        <w:gridCol w:w="540"/>
        <w:gridCol w:w="360"/>
        <w:gridCol w:w="720"/>
        <w:gridCol w:w="360"/>
        <w:gridCol w:w="900"/>
        <w:gridCol w:w="1080"/>
        <w:gridCol w:w="676"/>
        <w:gridCol w:w="404"/>
        <w:gridCol w:w="1080"/>
      </w:tblGrid>
      <w:tr>
        <w:trPr>
          <w:trHeight w:val="45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园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舍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校园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占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校舍建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筑面积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   中</w:t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活动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寝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厨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功能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工宿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3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自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租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 xml:space="preserve">690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㎡</w:t>
            </w:r>
          </w:p>
        </w:tc>
      </w:tr>
      <w:tr>
        <w:trPr>
          <w:trHeight w:val="3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㎡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教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折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现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折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现值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学实验设备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合计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注：学校用地、校舍产权证明或租赁合同作附件（四）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八、办学审批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60"/>
        <w:gridCol w:w="2160"/>
        <w:gridCol w:w="360"/>
        <w:gridCol w:w="1260"/>
        <w:gridCol w:w="360"/>
        <w:gridCol w:w="1574"/>
      </w:tblGrid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初审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经办人：                                年   月  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负责人：                                年   月  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审批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单位负责人：        单位（章）             年   月  日</w:t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获准教育机构名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批准文号、日期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许可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发证日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有效日期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自     年   月  日至     年   月  日止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备案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备案日期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jc w:val="right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年 月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注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Style15"/>
        <w:widowControl w:val="false"/>
        <w:tabs>
          <w:tab w:val="clear" w:pos="420"/>
          <w:tab w:val="left" w:pos="720" w:leader="none"/>
        </w:tabs>
        <w:snapToGrid w:val="false"/>
        <w:spacing w:lineRule="exact" w:line="540" w:before="0" w:after="0"/>
        <w:jc w:val="both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286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07:00Z</dcterms:created>
  <dc:creator>陈秀坚</dc:creator>
  <dc:description/>
  <cp:keywords/>
  <dc:language>en-US</dc:language>
  <cp:lastModifiedBy>陈秀坚</cp:lastModifiedBy>
  <dcterms:modified xsi:type="dcterms:W3CDTF">2014-07-25T08:37:00Z</dcterms:modified>
  <cp:revision>20</cp:revision>
  <dc:subject/>
  <dc:title>            编号：</dc:title>
</cp:coreProperties>
</file>